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96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членов участковой комиссии избира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ка, участка референдума № 120 с правом решающего гол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основании пункта 1 статьи 27, пункта 11 статьи 29 Федерального закона «Об основных гарантиях избирательных прав и права на участии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Назначить в состав участковой комиссии избирательного участка, </w:t>
        <w:br/>
        <w:t xml:space="preserve">участка референдума № 120 членом комиссии с правом решающего голоса Зощик Елену Викторовну, 1984 года рождения, образование среднее профессиональное, секретаря МБОУ «Сорская средняя общеобразовательная школа № 1», </w:t>
      </w:r>
      <w:r>
        <w:rPr>
          <w:sz w:val="28"/>
        </w:rPr>
        <w:t>предложенную для назначения в состав комиссии собранием избирателей по месту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Назначить в состав участковой комиссии избирательного участка, </w:t>
        <w:br/>
        <w:t xml:space="preserve">участка референдума № 120 члена комиссии с правом решающего голоса Хаматчину Ольгу Сергеевну, 1982 года рождения, образование неполное высшее, специалиста Группы поддержки продаж Хакасского филиала ОАО «Ростелеком», </w:t>
      </w:r>
      <w:r>
        <w:rPr>
          <w:sz w:val="28"/>
        </w:rPr>
        <w:t>предложенную для назначения в состав комиссии собранием избирателей по месту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Назначить в состав участковой комиссии избирательного участка, </w:t>
        <w:br/>
        <w:t xml:space="preserve">участка референдума № 120 членом комиссии с правом решающего голоса Янгулову Викторию Сергеевну, 1983 года рождения, образование высшее профессиональное, воспитателя МБДОУ детский сад «Дюймовочка», </w:t>
      </w:r>
      <w:r>
        <w:rPr>
          <w:sz w:val="28"/>
        </w:rPr>
        <w:t>предложенную для назначения в состав комиссии собранием избирателей по месту жительст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4. 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5:00Z</dcterms:modified>
  <cp:revision>67</cp:revision>
  <dc:subject/>
  <dc:title/>
</cp:coreProperties>
</file>